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rPr/>
      </w:pPr>
      <w:r>
        <w:rPr/>
        <w:t>CHAPTER 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buminoidal substances; modified starches; glues; enzyme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1.</w:t>
        <w:tab/>
        <w:t xml:space="preserve">This Chapter does not cover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Yeasts (Heading 2102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lood fractions (other than blood albumin not prepared for therapeutic or prophylactic uses), medicaments or other products of Chapter 30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zymatic preparations for pre-tanning (Heading 3202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zymatic soaking or washing preparations or other products of Chapter 34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rdened proteins (Heading 3913); o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elatin products of the printing industry (Chapter 4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For the purposes of Heading 3505, the term “dextrins” means starch degradation products with a reducing sugar content, expressed as dextrose on the dry substance, not exceeding 1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h products with a reducing sugar content exceeding 10% fall in Heading 1702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Web"/>
        <w:ind w:left="-720" w:firstLine="180"/>
        <w:rPr/>
      </w:pPr>
      <w:r>
        <w:rPr/>
        <w:t> 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3065"/>
        <w:gridCol w:w="2035"/>
        <w:gridCol w:w="3286"/>
      </w:tblGrid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6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asein, caseinates and other casein derivatives; casein glues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1 10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ei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1 90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Albumins (including concentrates of two or more whey proteins, containing by weight more than 80% whey proteins, calculated on the dry matter), albuminates and other albumin derivativ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gg albumin: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11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ried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19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20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lk albumin, including concentrates of two or more whey protein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2 90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elatin [including gelatin in rectangular (including square) sheets, whether or not surface-worked or coloured] and gelatin derivatives; isinglass; other glues of animal origin, excluding casein glues of Heading 3501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latin [including gelatin in rectangular (including square) sheets, whether or not surface-worked or coloured] and gelatin derivatives; isinglass; other glues of animal origin, excluding casein glues of Heading 3501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singlas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2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latin, edible grade and not elsewhere specified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3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es derived from bones, hides and similar items and fish flue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3 00 9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Subject to Wild Life (Protection) Act, 1972 and CITES.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eptones and their derivatives; other protein substances and their derivatives, not elsewhere specified or included; hide powder, whether or not chromed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ptones and their derivatives; other protein substances and their derivatives, not elsewhere specified or included; hide powder, whether or not chromed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eptones </w:t>
              <w:br/>
              <w:t>Oth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 9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solated Soya protein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4 00 9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Dextrins and other modified starches (for example, pregelatinised or esterified starches); glues based on starches, or on dextrins or other modified starches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xtrins and other modified starches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10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sterified starche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10 9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5 20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ue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repared glues and other prepared adhesives, not elsewhere specified or included; products suitable for use as glues or adhesives, put up for retail sale as glues or adhesives, not exceeding a net weight of 1 kg.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10 0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/>
            </w:pPr>
            <w:r>
              <w:rPr/>
              <w:t xml:space="preserve">Products suitable for use as glues or adhesives, put up for retail sale as glues or adhesives, not exceeding a net weight of 1 kg.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dhesives based on polymers of heading 39 01 to 39 13 or on rubb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1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sed on latex, Phenol Formaldehyde (PF), Urea Formaldehyde (UF) and Polyvinyl Alcohol (PVA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1 9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Synthetic glue with phenol urea/cresol (with formalde-hyde) as the main component </w:t>
              <w:br/>
              <w:t>Prepared glues not elsewhere specified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 9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sed on starch, gum, latex, PF, UF and PVA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6 99 9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35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8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nzymes; prepared enzymes not elsewhere specified or included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Rennet and concentrates thereof: </w:t>
              <w:br/>
              <w:t>Microbial rennet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1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nimal rennet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1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9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nimal rennet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10 9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Prohibited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Not permitted to be imported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1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ustrial enzymes (textile assistant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2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ncretin pure (excluding medicament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3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psin (excluding medicament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4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ectin esterases pur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50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ectolytic enzyme (pectimase) </w:t>
              <w:br/>
              <w:t>Other enzymes of microbial origin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6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eptokinas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62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ylases enzyme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6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Enzymes for pharmaceutical use, other than streptokinase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7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pain, pure, of pharmaceutical grad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7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91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nzymatic preparations containing food stuff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3507 90 99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1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>
          <w:sz w:val="20"/>
        </w:rPr>
      </w:pPr>
      <w:r>
        <w:rPr>
          <w:sz w:val="20"/>
        </w:rPr>
      </w:r>
    </w:p>
    <w:p>
      <w:pPr>
        <w:pStyle w:val="NormalWeb"/>
        <w:spacing w:before="280" w:after="240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spacing w:before="280" w:after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28:00Z</dcterms:created>
  <dc:creator>DGFT</dc:creator>
  <dc:description/>
  <dc:language>en-US</dc:language>
  <cp:lastModifiedBy>DGFT</cp:lastModifiedBy>
  <dcterms:modified xsi:type="dcterms:W3CDTF">2004-08-28T12:28:00Z</dcterms:modified>
  <cp:revision>1</cp:revision>
  <dc:subject/>
  <dc:title>CHAPTER 35</dc:title>
</cp:coreProperties>
</file>